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YLABUS</w:t>
      </w:r>
    </w:p>
    <w:p>
      <w:pPr>
        <w:pStyle w:val="Subtitle"/>
        <w:rPr/>
      </w:pPr>
      <w:r>
        <w:rPr/>
        <w:t>dotyczy cyklu kształcenia  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>Proces inwestycyjno-budowlany.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gadnienia administracyjnopraw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 xml:space="preserve">Dr hab. prof. UR Jan Olszew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Rafał Skib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pisemne w formie testu, łączącego pytania testowe i otwarte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powinien posiadać wiedzę w zakresie podstawowych instytucji prawa  administracyj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Wykład ma  prezentować teoretyczną i praktyczną wiedzę z zakresu procesu inwestycyjno-budowalnego a także wymogi stawiane przez   prawo  publiczne w zakresie inwestycji budowlanych. Ponadto  zostanie zaprezentowane także kluczowe orzecznictwo sądowe ukazujące praktyczny aspekt omawianych problemów. W ten sposób student uzyska nie tylko podstawową i teoretyczną wiedzę w zakresie obowiązujących aktów normatywnych oraz poglądów doktryny, lecz również zostanie mu przekazana umiejętność wykładni i analizy prawnej przepisów oraz ich zastosowania do rozwiązywania konkretnych problemów prawny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Listakontynuacja2"/>
        <w:rPr/>
      </w:pPr>
      <w:r>
        <w:rPr/>
        <w:t>Wiedza:</w:t>
      </w:r>
    </w:p>
    <w:p>
      <w:pPr>
        <w:pStyle w:val="Listakontynuacja2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wyjaśnia instytucje prawa administracyjnego związane z procesem inwestycyjno-budowlanym K_WO5+++  </w:t>
      </w:r>
    </w:p>
    <w:p>
      <w:pPr>
        <w:pStyle w:val="Listakontynuacja2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odtwarza procedury związane ze stosowaniem przepisów dotyczących  zagospodarowania przestrzennego oraz realizacji inwestycji budowlanych  w kontekście problematyki ,będącej przedmiotem wykładu K_WO9+++</w:t>
      </w:r>
    </w:p>
    <w:p>
      <w:pPr>
        <w:pStyle w:val="Listakontynuacja2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ymienia podmioty  uczestniczące w procesie inwestycyjno-budowlanym K_WO2+++</w:t>
      </w:r>
    </w:p>
    <w:p>
      <w:pPr>
        <w:pStyle w:val="Listakontynuacja2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skazuje sankcje z tytułu niestosowania omawianych norm prawnych  K_W10++</w:t>
      </w:r>
    </w:p>
    <w:p>
      <w:pPr>
        <w:pStyle w:val="Listakontynuacja2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charakteryzuje status prawny organów sprawujących nadzór nad procesem inwestycyjno-budowlanym K_WO2+++, K_W11+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4"/>
        </w:rPr>
      </w:pPr>
      <w:r>
        <w:rPr>
          <w:rFonts w:eastAsia="Cambria"/>
          <w:b/>
          <w:sz w:val="24"/>
        </w:rPr>
      </w:r>
    </w:p>
    <w:p>
      <w:pPr>
        <w:pStyle w:val="Listakontynuacja2"/>
        <w:rPr/>
      </w:pPr>
      <w:r>
        <w:rPr/>
        <w:t>Umiejętności:</w:t>
      </w:r>
    </w:p>
    <w:p>
      <w:pPr>
        <w:pStyle w:val="Listakontynuacja2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analizuje orzecznictwo  związane z procesem  inwestycyjno-budowlanym K_ UO3+</w:t>
      </w:r>
    </w:p>
    <w:p>
      <w:pPr>
        <w:pStyle w:val="Listakontynuacja2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poddaje krytyce funkcjonowanie w praktyce omawianych przepisów  K_ UO2+, K_UO4++</w:t>
      </w:r>
    </w:p>
    <w:p>
      <w:pPr>
        <w:pStyle w:val="Listakontynuacja2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yprowadza wnioski na podstawie krytycznej oceny funkcjonowania praktyce przepisów regulujących  proces inwestycyjno-budowlany  K_ UO2+, K_UO7+</w:t>
      </w:r>
    </w:p>
    <w:p>
      <w:pPr>
        <w:pStyle w:val="Listakontynuacja2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proponuje alternatywne rozwiązania związane  z  realizacja inwestycji budowlanych K_ UO5++</w:t>
      </w:r>
    </w:p>
    <w:p>
      <w:pPr>
        <w:pStyle w:val="Heading1"/>
        <w:rPr>
          <w:rFonts w:eastAsia="Cambria"/>
        </w:rPr>
      </w:pPr>
      <w:r>
        <w:rPr>
          <w:rFonts w:eastAsia="Cambria"/>
        </w:rPr>
        <w:t>Kompetencje społeczne:</w:t>
      </w:r>
    </w:p>
    <w:p>
      <w:pPr>
        <w:pStyle w:val="TextBody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zachowuje krytycyzm w ocenie rozwiązań legislacyjnych dotyczących  funkcjonowania przepisów regulujących proces inwestycyjno-budowlany   K_ KO4++</w:t>
      </w:r>
    </w:p>
    <w:p>
      <w:pPr>
        <w:pStyle w:val="TextBody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zachowuje krytycyzm w ocenie orzecznictwa sądowego dotyczącego problematyki będącej przedmiotem wykładu K_KO4++</w:t>
      </w:r>
    </w:p>
    <w:p>
      <w:pPr>
        <w:pStyle w:val="TextBody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dyskutuje o wadach i zaletach aktualnie obowiązujących rozwiązań legislacyjnych K_KO8+ 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877"/>
        <w:gridCol w:w="1853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wyjaśnia instytucje prawa administracyjnego związane z procesem inwestycyjno-budowlan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K_WO5+++  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odtwarza procedury związane ze stosowaniem przepisów dotyczących  zagospodarowania przestrzennego oraz realizacji inwestycji budowlanych  w kontekście problematyki ,będącej przedmiotem wykład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WO9+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wymienia podmioty  uczestniczące w procesie inwestycyjno-budowlan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WO2+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wskazuje sankcje z tytułu niestosowania omawianych norm prawnych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W10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charakteryzuje status prawny organów sprawujących nadzór nad procesem inwestycyjno-budowlan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WO2+++, K_W11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analizuje orzecznictwo  związane z procesem  inwestycyjno-budowlan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 UO3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 xml:space="preserve">poddaje krytyce funkcjonowanie w praktyce omawianych przepisów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 UO2+, K_UO4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 xml:space="preserve">wyprowadza wnioski na podstawie krytycznej oceny funkcjonowania praktyce przepisów regulujących  proces inwestycyjno-budowlany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 UO2+, K_UO7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proponuje alternatywne rozwiązania związane  z  realizacja inwestycji budowla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 UO5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 xml:space="preserve">zachowuje krytycyzm w ocenie rozwiązań legislacyjnych dotyczących  funkcjonowania przepisów regulujących proces inwestycyjno-budowlany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 KO4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zachowuje krytycyzm w ocenie orzecznictwa sądowego dotyczącego problematyki będącej przedmiotem wykład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KO4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dyskutuje o wadach i zaletach aktualnie obowiązujących rozwiązań legislacyj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KO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 wykład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Zagadnienia wstępne: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  <w:t>1.1.Pojęcie procesu inwestycyjno-budowlaneg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  <w:t>1.2.Podstawy prawne procesu inwestycyjno-budowlaneg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>Prawo planowania i zagospodarowania przestrzennego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2.1.Rola i znaczenie planowania przestrzennego dla procesu inwestycyjno-budowlanego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Uczestnicy procesu budowlanego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4-Postępowaniwe poprzedzające rozpoczęcie robót budowlan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.1.Pozwolenie na budowę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.2.Obowiazek zgłoszeni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.3.Wygasnięcie pozwolenia na budowę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.4.Preniesienie pozwolenia na budowę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Calibri" w:hAnsi="Calibri" w:cs="Calibri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5-Uzyskanie dokumentacji projektow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6-Budowa i oddanie do użytku obiektów budowla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7-Zasady utrzymania obiektów budowlanych i zmiany sposobu ich użytkowani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vanish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8- Katastrofa budowlan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9 –Środki przeciwdziałania samowoli budowlanej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9.1.Pojęcie samowoli budowlanej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9.2.Nakaz rozbiórki obiektu budowlaneg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9.2 Wstrzymanie robót budowlanych</w:t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t>nkcje techniczne w budownictwienejch i zmiany sposobu ich uzytkowaniao-budowlanego</w:t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vanish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instrText xml:space="preserve"> PAGE \* ARABIC </w:instrTex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t>0</w:t>
                  </w:r>
                  <w:r>
                    <w:rPr>
                      <w:sz w:val="18"/>
                      <w:b/>
                      <w:szCs w:val="18"/>
                      <w:vanish/>
                      <w:rFonts w:cs="Calibri" w:ascii="Calibri" w:hAnsi="Calibri"/>
                    </w:rPr>
                    <w:fldChar w:fldCharType="end"/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0—Samodzielne funkcje techniczne w budownictwi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ind w:left="0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W11-Organy administracji architektoniczno-budowlanej i organy nadzoru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budowlanego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2-Odpowiedzialnosc zawodowa i karna w budownictwi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źródeł prawa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>
          <w:trHeight w:val="1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kusz zaliczeniowy zawiera 15 pytań.Za każde pytanie student uzyskuje 1 punkt. Do uzyskania  zaliczenia wymagane jest uzyskanie 8 punktów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15+ 1 + 1 godz. = 17 godz., co odpowiada ok. 1 punktowi ECTS</w:t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Sagan.B.,</w:t>
            </w:r>
            <w:r>
              <w:rPr>
                <w:rFonts w:eastAsia="Cambria"/>
                <w:i/>
              </w:rPr>
              <w:t>Prawo administracyjne procesu budowlanego</w:t>
            </w:r>
            <w:r>
              <w:rPr>
                <w:rFonts w:eastAsia="Cambria"/>
              </w:rPr>
              <w:t xml:space="preserve"> w: pod red.J.A Strzępki,</w:t>
            </w:r>
            <w:r>
              <w:rPr>
                <w:rFonts w:eastAsia="Cambria"/>
                <w:i/>
              </w:rPr>
              <w:t>Prawo umów budowlanych,</w:t>
            </w:r>
            <w:r>
              <w:rPr>
                <w:rFonts w:eastAsia="Cambria"/>
              </w:rPr>
              <w:t xml:space="preserve">Warszawa 2012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lang w:eastAsia="pl-PL"/>
              </w:rPr>
              <w:t>Sulińska_MałysaK.</w:t>
            </w:r>
            <w:r>
              <w:rPr>
                <w:rFonts w:eastAsia="Cambria"/>
                <w:i/>
                <w:lang w:eastAsia="pl-PL"/>
              </w:rPr>
              <w:t>Administracyjnoprawne aspekty inwestycji budowlanych,</w:t>
            </w:r>
            <w:r>
              <w:rPr>
                <w:rFonts w:eastAsia="Cambria"/>
                <w:lang w:eastAsia="pl-PL"/>
              </w:rPr>
              <w:t>Warszaw 2012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i/>
                <w:sz w:val="24"/>
              </w:rPr>
              <w:t>Prawo budowlane</w:t>
            </w:r>
            <w:r>
              <w:rPr>
                <w:rFonts w:eastAsia="Cambria"/>
                <w:sz w:val="24"/>
              </w:rPr>
              <w:t>. Komentarz pod red Z.Niewiadomskiego,Warszawa 20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i/>
                <w:sz w:val="24"/>
              </w:rPr>
              <w:t>Planowanie i zagospodarowanie przestrzenne</w:t>
            </w:r>
            <w:r>
              <w:rPr>
                <w:rFonts w:eastAsia="Cambria"/>
                <w:sz w:val="24"/>
                <w:lang w:eastAsia="pl-PL"/>
              </w:rPr>
              <w:t>.</w:t>
            </w:r>
            <w:r>
              <w:rPr>
                <w:rFonts w:eastAsia="Cambria"/>
                <w:sz w:val="24"/>
              </w:rPr>
              <w:t xml:space="preserve"> Komentarz pod red Z.Niewiadomskiego,Warszawa 2011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9:31:00Z</dcterms:created>
  <dc:creator>...</dc:creator>
  <dc:description/>
  <cp:keywords/>
  <dc:language>en-US</dc:language>
  <cp:lastModifiedBy>user</cp:lastModifiedBy>
  <dcterms:modified xsi:type="dcterms:W3CDTF">2017-10-13T07:30:00Z</dcterms:modified>
  <cp:revision>5</cp:revision>
  <dc:subject/>
  <dc:title/>
</cp:coreProperties>
</file>